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IECA MIKROFAL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8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5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430000-8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Aparatura do wykrywania i analiz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,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pieca mikrofalowego. Postępowanie nr KZ-371/49/14 Nie otwierać przed 25.04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pieca mikrofalowego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4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pieca mikrofalowego z rotorem, w ilości 1 sztuka, spełniającego następujące parametry, wymagania: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kład dwóch magnetronów o łącznej mocy 1200 W z dyfuzorem piramidalnym do równomiernej dystrybucji mikrofal wewnątrz komory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pulsacyjna emisja mocy w całym zakresie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ystem w całości sterowany poprzez zewnętrzny sterownik i oprogramowanie z zastosowaniem algorytmu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ID zapewniającym automatyczny dobór mocy do zadanej temperatury 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4"/>
          <w:szCs w:val="24"/>
        </w:rPr>
        <w:t>wyciąg o wydajności 1.8 m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 xml:space="preserve">/min umiejscowiony na górze komory, 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separowany od elektroniki w celu ochrony przed korozją opatentowany mechanizm samouszczelniających się drzwi; zabezpieczający przed skutkami nagłego wzrostu ciśnienia w komorze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ora mikrofalowa o pojemności 42.8 l (37 x 34.5 x 33.5 cm)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na ze stali nierdzewnej, zabezpieczona wielowarstwową teflonową powłoką antykorozyjną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budowana kamera telewizyjna do podglądu wnętrza komory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budowany wyświetlacz dla kamery telewizyjnej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ek uniemożliwiający otwarcie drzwi podczas mineralizacji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 mikrowyłączników zabezpieczających system, w tym 4 przed niepożądanym wydostaniem się mikrofal na zewnątrz w momencie otwarcia lub rozszczelnienia drzwi komory mikrofalowej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cjonalne mieszadło magnetyczne umożliwiające mieszanie zawartości wszystkich naczyń w trakcie mineralizacji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żliwość rozbudowy o systemy zatężania próbek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silanie 230 V/50 Hz, 2.4 kW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tomatyczna kontrola temperatury wewnątrz naczynia referencyjnego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0-pozycyjny segmentowy rotor wysokociśnieniowy z  naczyniami o pojemności 100 ml każde, wykonanymi z TFM (modyfikowany teflon o zwiększonej wytrzymałości) z systemem bezpiecznego uwalniania nadmiaru ciśnienia; maksymalne ciśnienie pracy: 100 bar (1500 psi); maksymalna temperatura pracy: 300°C, 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lucz dynamometryczny do otwierania i zamykania naczyń,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cja pracy dla rotora segmentowego ułatwiająca otwieranie i zamykanie naczyń.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żliwość rozbudowy aparatu i używania go do ekstrakcji mikrofalowej lub mineralizacji w naczyniach otwartych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ujnik temperatury (termopara) w naczyniu referencyjnym do kontroli procesu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ujnik ciśnienia we wszystkich naczyniach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parat nowy lub używany, wyprodukowany nie wcześniej niż w 2013 r.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4"/>
          <w:szCs w:val="24"/>
        </w:rPr>
        <w:t>Gwarancja min. 6 miesięcy.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Zakład Chemii Nieorganicznej, Analitycznej i Środowiska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Sporządziła: Barbara Czerwińska </w:t>
        <w:tab/>
        <w:tab/>
        <w:tab/>
        <w:t>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wierdził: Kanclerz mgr Mariola Ptaszek</w:t>
        <w:tab/>
        <w:tab/>
        <w:t>………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49/14 Dostawa pieca mikrofalowego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4:00Z</dcterms:created>
  <dc:creator>administrator</dc:creator>
  <dc:description/>
  <cp:keywords/>
  <dc:language>en-US</dc:language>
  <cp:lastModifiedBy>bczerwinska</cp:lastModifiedBy>
  <cp:lastPrinted>2014-04-17T10:52:00Z</cp:lastPrinted>
  <dcterms:modified xsi:type="dcterms:W3CDTF">2014-04-17T08:52:00Z</dcterms:modified>
  <cp:revision>6</cp:revision>
  <dc:subject/>
  <dc:title>DOKUMENTACJA PRZETARGOWA W SPRAWIE NR REJ</dc:title>
</cp:coreProperties>
</file>